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jc w:val="right"/>
        <w:rPr>
          <w:b w:val="false"/>
          <w:b w:val="false"/>
          <w:i/>
          <w:i/>
          <w:color w:val="FF0000"/>
          <w:sz w:val="22"/>
          <w:szCs w:val="22"/>
        </w:rPr>
      </w:pPr>
      <w:r>
        <w:rPr>
          <w:i/>
          <w:sz w:val="22"/>
          <w:szCs w:val="22"/>
        </w:rPr>
        <w:t>Załącznik Nr 1a   do zapytania cenowego</w:t>
      </w:r>
    </w:p>
    <w:p>
      <w:pPr>
        <w:pStyle w:val="LONormal"/>
        <w:rPr>
          <w:i/>
          <w:i/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 xml:space="preserve">..................................................................                                                                                                 </w:t>
      </w:r>
    </w:p>
    <w:p>
      <w:pPr>
        <w:pStyle w:val="LONormal"/>
        <w:rPr>
          <w:color w:val="808080"/>
          <w:sz w:val="22"/>
          <w:szCs w:val="22"/>
        </w:rPr>
      </w:pPr>
      <w:r>
        <w:rPr>
          <w:i/>
          <w:color w:val="808080"/>
          <w:sz w:val="22"/>
          <w:szCs w:val="22"/>
        </w:rPr>
        <w:t>/nazwa Wykonawcy/</w:t>
      </w:r>
    </w:p>
    <w:p>
      <w:pPr>
        <w:pStyle w:val="LO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p>
      <w:pPr>
        <w:pStyle w:val="LONormal"/>
        <w:rPr>
          <w:i/>
          <w:i/>
          <w:color w:val="808080"/>
          <w:sz w:val="22"/>
          <w:szCs w:val="22"/>
          <w:lang w:val="de-DE"/>
        </w:rPr>
      </w:pPr>
      <w:r>
        <w:rPr>
          <w:color w:val="808080"/>
          <w:sz w:val="22"/>
          <w:szCs w:val="22"/>
          <w:lang w:val="de-DE"/>
        </w:rPr>
        <w:t>..................................................................</w:t>
      </w:r>
    </w:p>
    <w:p>
      <w:pPr>
        <w:pStyle w:val="LONormal"/>
        <w:rPr>
          <w:color w:val="808080"/>
          <w:sz w:val="22"/>
          <w:szCs w:val="22"/>
          <w:lang w:val="de-DE"/>
        </w:rPr>
      </w:pPr>
      <w:r>
        <w:rPr>
          <w:color w:val="808080"/>
          <w:sz w:val="22"/>
          <w:szCs w:val="22"/>
          <w:lang w:val="de-DE"/>
        </w:rPr>
        <w:t>/adres Wykonawcy/</w:t>
      </w:r>
    </w:p>
    <w:p>
      <w:pPr>
        <w:pStyle w:val="LONormal"/>
        <w:jc w:val="center"/>
        <w:rPr>
          <w:b/>
          <w:b/>
          <w:color w:val="808080"/>
          <w:sz w:val="22"/>
          <w:szCs w:val="22"/>
          <w:lang w:val="de-DE"/>
        </w:rPr>
      </w:pPr>
      <w:r>
        <w:rPr>
          <w:b/>
        </w:rPr>
        <w:t>Formularz cen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u w:val="single"/>
          <w:lang w:eastAsia="pl-PL"/>
        </w:rPr>
        <w:t xml:space="preserve">dotyczy: części  nr I zamówienia - </w:t>
      </w:r>
      <w:r>
        <w:rPr>
          <w:rFonts w:cs="Times New Roman" w:ascii="Times New Roman" w:hAnsi="Times New Roman"/>
          <w:b/>
          <w:u w:val="single"/>
        </w:rPr>
        <w:t>dostawa do siedziby Zamawiającego  materiałów biurowych i papiernicz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</w:r>
    </w:p>
    <w:tbl>
      <w:tblPr>
        <w:tblW w:w="14062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"/>
        <w:gridCol w:w="7796"/>
        <w:gridCol w:w="1276"/>
        <w:gridCol w:w="950"/>
        <w:gridCol w:w="1165"/>
        <w:gridCol w:w="1984"/>
      </w:tblGrid>
      <w:tr>
        <w:trPr>
          <w:trHeight w:val="999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pl-PL"/>
              </w:rPr>
              <w:t>L.p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Nazwa artykuł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pl-PL"/>
              </w:rPr>
              <w:t>Jedn. miary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pl-PL"/>
              </w:rPr>
              <w:t>Iloś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pl-PL"/>
              </w:rPr>
              <w:t>Cena jednostkowa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pl-PL"/>
              </w:rPr>
              <w:t>(z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Wartość brutto (z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cena x ilość</w:t>
            </w:r>
          </w:p>
        </w:tc>
      </w:tr>
      <w:tr>
        <w:trPr>
          <w:trHeight w:val="48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10"/>
            </w:tblGrid>
            <w:tr>
              <w:trPr/>
              <w:tc>
                <w:tcPr>
                  <w:tcW w:w="6510" w:type="dxa"/>
                  <w:tcBorders/>
                </w:tcPr>
                <w:tbl>
                  <w:tblPr>
                    <w:tblW w:w="63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337"/>
                  </w:tblGrid>
                  <w:tr>
                    <w:trPr/>
                    <w:tc>
                      <w:tcPr>
                        <w:tcW w:w="6337" w:type="dxa"/>
                        <w:tcBorders/>
                      </w:tcPr>
                      <w:p>
                        <w:pPr>
                          <w:pStyle w:val="Normal"/>
                          <w:suppressAutoHyphens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Wkłady do długopisów Parker </w:t>
                        </w:r>
                        <w:r>
                          <w:rPr>
                            <w:rFonts w:cs="Times New Roman" w:ascii="Times New Roman" w:hAnsi="Times New Roman"/>
                            <w:bCs/>
                          </w:rPr>
                          <w:t>QUINK flow niebieski</w:t>
                        </w:r>
                      </w:p>
                      <w:p>
                        <w:pPr>
                          <w:pStyle w:val="Normal"/>
                          <w:suppressAutoHyphens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uppressAutoHyphens w:val="false"/>
                    <w:spacing w:lineRule="auto" w:line="240" w:before="0" w:after="0"/>
                    <w:rPr>
                      <w:rFonts w:ascii="Times New Roman" w:hAnsi="Times New Roman" w:cs="Times New Roman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38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Gumka do usuwania śladów ołówka różnej grubości, nie pozostawiająca zabrudzeń, nie rozmazująca mazanych śladów, wielkość gumki śred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8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lendarz biurkowy typu Telegraph H5 Merkury, stojący, pionowy ze sztywnym, kartonowym stojakie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u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łącznie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3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Kalkulator biurowy o wymiarach  ok. 128 x130 m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amięć, pierwiastkowanie, zmianę znaku, obliczanie procentu liczby, suma ogólna, wybór trybu przecinka i miejsc po przecinku, klawisz cofania ostatniej cyfry, kasowanie ostatniej pozycji, całkowite kasowanie rejestrów i pamięci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lej magiczny 250 g Magic lub równoważ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44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operta biała samoprzylepna , format B4, rozmiar 250x353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</w:rPr>
              <w:t>Ołówek drewniany bez gumki, z lakierowaną powierzchni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591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ostka samoprzylepna  neon, w kostce 400 sztu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rozmiar kostki 75 mm x75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bloczek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oszulka A5 krystaliczna (wykonana z folii PP, pasująca do każdego segregatora,  posiadająca  możliwość wpięcia jej do segregatora, po 10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opakowani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eastAsia="pl-PL"/>
              </w:rPr>
              <w:t>Kolorowe karteczki biurowe nieklejone  83 mm x83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bloczek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841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oszulka groszkowa - format A4, zabezpieczająca dokumenty przed wypadaniem, pakowane po 100 sztuk, posiadająca  możliwość wpięcia jej do segregat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opakowanie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506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</w:rPr>
              <w:t>Przekładki do segregatora mix kolorów, 1/3 A4, w opakowaniu 10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opakowań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681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Marker permanentny, nietoksyczny atrament na bazie wody, można nim pisać po każdego rodzaju papierze, do użytku na papierze, drewnie, plastiku, metalu oraz szkle, długość linii pisania powyższej 500 m, w kolorze czarnym, nie rozmazujący się i nie przebijający na drugą stronę kartki, z jednej strony markera okrągła końcówka , a z drugiej płaska końcówka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Nożyczki z gumowym uchwyt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-posiadające ostrza z hartowanej sta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-gumowe elementy na rękojeści wykonanej z niełamliwego plasti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-rozmiar 21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-uchwyt wyprofilowany dla prawo i leworęczny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InternetLink"/>
              </w:rPr>
            </w:pPr>
            <w:hyperlink r:id="rId2" w:tgtFrame="_blank">
              <w:r>
                <w:rPr>
                  <w:rFonts w:cs="Times New Roman" w:ascii="Times New Roman" w:hAnsi="Times New Roman"/>
                  <w:color w:val="000000"/>
                  <w:lang w:eastAsia="pl-PL"/>
                </w:rPr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eastAsia="pl-PL"/>
                </w:rPr>
                <w:t>Długopis kulkowy Jetstream UNI SXN-101FL błękitna obudowa niebieski wkład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</w:rPr>
            </w:pPr>
            <w:hyperlink r:id="rId4" w:tgtFrame="_blank">
              <w:r>
                <w:rPr/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pl-PL"/>
              </w:rPr>
              <w:t>szt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eska z klipem, format A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Długopis automatyczny Uni, SXN-101 Jetstream, 0.7 mm, niebies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</w:rPr>
              <w:t>Zszywacz metalowy w plastikowej obudowie 24/6 (do 30 kartek); głębokość zszywania min. 6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apier kserograficzny biały A4 80g/m</w:t>
            </w:r>
            <w:r>
              <w:rPr>
                <w:rFonts w:cs="Times New Roman" w:ascii="Times New Roman" w:hAnsi="Times New Roman"/>
                <w:vertAlign w:val="superscript"/>
                <w:lang w:eastAsia="pl-PL"/>
              </w:rPr>
              <w:t>2</w:t>
            </w:r>
            <w:r>
              <w:rPr>
                <w:rFonts w:cs="Times New Roman" w:ascii="Times New Roman" w:hAnsi="Times New Roman"/>
                <w:lang w:eastAsia="pl-PL"/>
              </w:rPr>
              <w:t xml:space="preserve"> (do wydruku wysokiej jakości materiałów precyzyjnych, do wielokolorowych wykresów najwyższej jakości czarno-biało dokumentów i ważnej dokumentacji zewnętrznej białość CIE powyżej 166,op.1ryza /500 ark.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ryz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ługopis z przylepcem leżącym, kolor niebies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odkładka - na biurko 420x594 mm, 30 kartek, z kalendarzem i notatnikiem,  klejony wzdłuż górnej krawędzi, kartonowy podkład usztywniający całość kalendarza, u dołu  na narożnikach sztywne zakładki zabezpieczające przed zginaniem kartek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egregator A4 szeroki 75mm z szyną Esselte No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/ kolor niebieski 10, zielony 10, czarny 10, czerwony 10, granatowy 1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676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512" w:hanging="425"/>
              <w:jc w:val="right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egregator A4 Esselte Ekonomiczny 50 m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kolor niebieski 5/ kolor czarny 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zt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72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</w:rPr>
              <w:t>Blok biurowy w kratkę A5 (100 kart.) gramatura 60g/m2, laminowana okładka, mikroperforacja ułatwiająca odrywanie, dodatkowo wzmocniony grzbi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72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Skoroszyt oczkowy A4 ESSELTE plastikowy kol. czarny 50 szt, kol. czerwony 25 szt.,kol. niebieski 25 szt. kol. żółty 25.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2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Teczka kopertowa na rzep bez kratki z twardego powlekanego karton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Teczka z gumką (wykonana z mocnego barwnego i lakierowanego z jednej strony kartonu, zamykana na gumkę,3 zakładki chroniące dokumenty przed wypadaniem, na dokumenty formatu A4 ), po 10 sztuk z dostępnych kolorów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3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mperówki z aluminium przeznaczone do ostrzenia ołówków i kredek o max, średnicy 8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korowidz A4/96 ze sztywną, lakierowaną okładką z  różnym motywem lub w różnych kolor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Zakładki indeksujące do klasyfikowania dokumentów z możliwością robienia zapisów wymiar 15x50 –  5 kolorów; liczba zakładek 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opakow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Zakreślacz – idealny do zakreślania na papierze maszynowym, faksowym i zeszytowym; grubość 2-4 mm, odporny na wysychanie. Kolor żółty -5 szt. Kolor różowy- 5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Łącznie 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846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Zeszyt formatu A4, 96 kartek, szyty, oprawa twarda , krat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Terminarz Firmowy na 2027 A5 T-206F-02 Michalczyk i Proko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lka maszyna A4, czarna 50 arkus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lendarz książkowy  A5 na 2027, dzien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lendarz książkowy A4 na 2027 , dzien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e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Zeszyt 16 kartkowy w kratkę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Dziurkacz biurowy mini 12 kart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lipsy biurowe 19 mm , opakowanie 12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      </w:t>
            </w:r>
            <w:r>
              <w:rPr>
                <w:rFonts w:cs="Times New Roman" w:ascii="Times New Roman" w:hAnsi="Times New Roman"/>
                <w:lang w:eastAsia="pl-PL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Kredki ołówkowe 12 kolorów Astr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   </w:t>
            </w:r>
            <w:r>
              <w:rPr>
                <w:rFonts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Razem wartość brutto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Palatino Linotype" w:hAnsi="Palatino Linotype" w:cs="Times New Roman"/>
          <w:b/>
          <w:b/>
          <w:sz w:val="24"/>
          <w:szCs w:val="24"/>
        </w:rPr>
      </w:pPr>
      <w:r>
        <w:rPr>
          <w:rFonts w:cs="Times New Roman" w:ascii="Palatino Linotype" w:hAnsi="Palatino Linotype"/>
          <w:b/>
          <w:sz w:val="24"/>
          <w:szCs w:val="24"/>
        </w:rPr>
        <w:t xml:space="preserve">Razem wartość łączna zamówienia brutto:  </w:t>
      </w:r>
      <w:r>
        <w:rPr>
          <w:rFonts w:cs="Times New Roman" w:ascii="Palatino Linotype" w:hAnsi="Palatino Linotype"/>
          <w:b/>
          <w:color w:val="808080"/>
          <w:sz w:val="24"/>
          <w:szCs w:val="24"/>
        </w:rPr>
        <w:t>…………..……………………..………...</w:t>
      </w:r>
    </w:p>
    <w:p>
      <w:pPr>
        <w:pStyle w:val="Normal"/>
        <w:spacing w:lineRule="auto" w:line="360" w:before="0" w:after="0"/>
        <w:rPr>
          <w:rFonts w:ascii="Palatino Linotype" w:hAnsi="Palatino Linotype" w:cs="Times New Roman"/>
          <w:sz w:val="24"/>
          <w:szCs w:val="24"/>
        </w:rPr>
      </w:pPr>
      <w:r>
        <w:rPr>
          <w:rFonts w:cs="Times New Roman" w:ascii="Palatino Linotype" w:hAnsi="Palatino Linotype"/>
          <w:b/>
          <w:sz w:val="24"/>
          <w:szCs w:val="24"/>
        </w:rPr>
        <w:t xml:space="preserve">słownie złotych  </w:t>
      </w:r>
      <w:r>
        <w:rPr>
          <w:rFonts w:cs="Times New Roman" w:ascii="Palatino Linotype" w:hAnsi="Palatino Linotype"/>
          <w:b/>
          <w:color w:val="808080"/>
          <w:sz w:val="24"/>
          <w:szCs w:val="24"/>
        </w:rPr>
        <w:t>……………………………………...……………………………….……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240" w:before="0" w:after="0"/>
        <w:ind w:left="10620" w:hanging="0"/>
        <w:rPr/>
      </w:pPr>
      <w:r>
        <w:rPr>
          <w:rFonts w:cs="Times New Roman" w:ascii="Times New Roman" w:hAnsi="Times New Roman"/>
        </w:rPr>
        <w:t xml:space="preserve">       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data, podpis i pieczęć Wykonawcy </w:t>
      </w:r>
    </w:p>
    <w:sectPr>
      <w:headerReference w:type="default" r:id="rId5"/>
      <w:footerReference w:type="default" r:id="rId6"/>
      <w:type w:val="nextPage"/>
      <w:pgSz w:orient="landscape" w:w="16838" w:h="11906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SŚ.271.2.D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legro.pl/produkt/dlugopis-automatyczny-niebieski-uni-e87679d2-45fd-49f4-a647-d25588ca208e?srsltid=AfmBOoqLhJumWvsT9ORCKiJTEJv9k3-GWqoJq2JIBRzRNalFy_W6GCy4" TargetMode="External"/><Relationship Id="rId3" Type="http://schemas.openxmlformats.org/officeDocument/2006/relationships/hyperlink" Target="https://allegro.pl/produkt/dlugopis-automatyczny-niebieski-uni-e87679d2-45fd-49f4-a647-d25588ca208e?srsltid=AfmBOoqLhJumWvsT9ORCKiJTEJv9k3-GWqoJq2JIBRzRNalFy_W6GCy4" TargetMode="External"/><Relationship Id="rId4" Type="http://schemas.openxmlformats.org/officeDocument/2006/relationships/hyperlink" Target="https://allegro.pl/produkt/dlugopis-automatyczny-niebieski-uni-e87679d2-45fd-49f4-a647-d25588ca208e?srsltid=AfmBOoqLhJumWvsT9ORCKiJTEJv9k3-GWqoJq2JIBRzRNalFy_W6GCy4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08:05:00Z</dcterms:created>
  <dc:creator>audz</dc:creator>
  <dc:description/>
  <cp:keywords/>
  <dc:language>en-US</dc:language>
  <cp:lastModifiedBy>Dell</cp:lastModifiedBy>
  <cp:lastPrinted>2025-01-27T10:09:00Z</cp:lastPrinted>
  <dcterms:modified xsi:type="dcterms:W3CDTF">2026-03-03T13:06:00Z</dcterms:modified>
  <cp:revision>10</cp:revision>
  <dc:subject/>
  <dc:title>Załącznik Nr 1</dc:title>
</cp:coreProperties>
</file>